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9 Powiatowy Urząd Pracy w Wąbrzeźnie na dzień 16.11.2015r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848"/>
        <w:gridCol w:w="927"/>
        <w:gridCol w:w="607"/>
        <w:gridCol w:w="1740"/>
        <w:gridCol w:w="2683"/>
      </w:tblGrid>
      <w:tr>
        <w:trPr>
          <w:trHeight w:val="82" w:hRule="atLeast"/>
          <w:cantSplit w:val="true"/>
        </w:trPr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84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urządzenia</w:t>
            </w:r>
          </w:p>
        </w:tc>
        <w:tc>
          <w:tcPr>
            <w:tcW w:w="9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ary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7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 (zł)</w:t>
            </w:r>
          </w:p>
        </w:tc>
        <w:tc>
          <w:tcPr>
            <w:tcW w:w="268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 (zł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lość x cena jednostkowa netto)</w:t>
            </w:r>
          </w:p>
        </w:tc>
      </w:tr>
      <w:tr>
        <w:trPr>
          <w:trHeight w:val="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ner Panasonic DP1520p oryginał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k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ner HP 2300d oryginał 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k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ner HP  3005  51 oryginał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k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ner OKI C61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let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ner Samsung  CLP610 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let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ner  OKI  B 62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k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ner OKI C32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let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ner  MX – M 31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k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ner OKI – MB 461 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k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  -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T   23 %  -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brutto   -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W tabeli, w kolumnie „Rodzaj materiału eksploatacyjnego” PUP w Wąbrzeźnie  wskazuje typ materiału eksploatacyjnego stosowany przez producenta urządzenia, jednocześnie informuje, że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nie dopuszcza</w:t>
      </w:r>
      <w:r>
        <w:rPr>
          <w:rFonts w:cs="Times New Roman" w:ascii="Times New Roman" w:hAnsi="Times New Roman"/>
          <w:i/>
          <w:iCs/>
          <w:sz w:val="24"/>
          <w:szCs w:val="24"/>
        </w:rPr>
        <w:t>* składania ofert na materiały eksploatacyjne jakościowo równoważne, spełniające równoważne parametry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starczone przez Wykonawcę tonery i materiały eksploatacyjne będą wyprodukowane nie wcześniej niż 6 miesięcy przed dostawą do Zamawiającego i będą posiadały znak firmowy producenta oraz termin ważności min. 12 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06:00Z</dcterms:created>
  <dc:creator>sekretariat2</dc:creator>
  <dc:description/>
  <cp:keywords/>
  <dc:language>en-US</dc:language>
  <cp:lastModifiedBy>TEST 02</cp:lastModifiedBy>
  <dcterms:modified xsi:type="dcterms:W3CDTF">2015-11-19T08:57:00Z</dcterms:modified>
  <cp:revision>5</cp:revision>
  <dc:subject/>
  <dc:title/>
</cp:coreProperties>
</file>